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тоговая контрольная работа № 1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8955" cy="2563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895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500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42130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1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2145" cy="235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1680" cy="1304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168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2605" cy="734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7540" cy="2317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231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7065" cy="1558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9445" cy="7258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2460" cy="2328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246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1810" cy="1557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81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8495" cy="707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849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08:00Z</dcterms:created>
  <dc:creator>us</dc:creator>
  <dc:description/>
  <cp:keywords/>
  <dc:language>en-US</dc:language>
  <cp:lastModifiedBy>us</cp:lastModifiedBy>
  <dcterms:modified xsi:type="dcterms:W3CDTF">2015-08-14T13:13:00Z</dcterms:modified>
  <cp:revision>2</cp:revision>
  <dc:subject/>
  <dc:title>Итоговая контрольная работа № 10</dc:title>
</cp:coreProperties>
</file>